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09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6.1, К 56.2, К 56.3, К56.4 КИШЕЧНАЯ НЕПРОХОДИМОСТЬ (ВИДЫ ЗАКРЫТИЯ ПРОСВЕТА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6.5   КИШЕЧНЫЕ СРАЩЕНИЯ (СПАЙКИ) с непроходимостью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6.6  ДРУГАЯ И НЕУТОЧНЕННАЯ КИШЕЧНАЯ НЕПРОХОДИМОСТЬ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91.3  ПОСЛЕОПЕРАЦИОННАЯ КИШЕЧНАЯ НЕПРОХОДИМОСТЬ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66.0  БРЮШНЫЕ СПАЙКИ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ТНГЕНОВСКОЕ ИССЛЕДОВАНИЕ ПРОХОЖДЕНИЯ КОНТРАСТА ПРОТОКОЛ ОПЕРАЦИИ. ЖК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СТИГМИНА МЕТИЛСУЛЬФАТ ( ПРОЗЕРИН) 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УСТРАНЕНИЕ НЕПРОХОДЖИМОСТИ КИШЕ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КЕЦИЯ НЕКРОТИЗИРОВАННОЙ ПЕТЛИ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КИШЕЧНЫЙ АНАСТОС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7:00Z</dcterms:created>
  <dc:creator>Hospital</dc:creator>
  <dc:description/>
  <cp:keywords/>
  <dc:language>en-US</dc:language>
  <cp:lastModifiedBy>Ромарио</cp:lastModifiedBy>
  <cp:lastPrinted>2010-07-06T15:43:00Z</cp:lastPrinted>
  <dcterms:modified xsi:type="dcterms:W3CDTF">2004-02-11T22:16:00Z</dcterms:modified>
  <cp:revision>8</cp:revision>
  <dc:subject/>
  <dc:title>ШИФР КСГ     44057026      УРОВЕНЬ 1   СРЕДНЯЯ ДЛИТЕЛЬНОСТЬ  15</dc:title>
</cp:coreProperties>
</file>